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30                       0620            Організація благоустрою населених пунктів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9026,2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18938,6 тис. гривень та спеціального фонду – 10087,5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06.09.2018р. № 2288-44-</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технічне обслуговування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вивезення ТПВ по місцях загального користув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прибирально-підмітальної установки «Скандія-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чищення доріг від сні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8,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механізмів по благоустрою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3,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Видатки на поточний ремонт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 xml:space="preserve">Придбання матеріалів, обладнання та інвентарю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1,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Електроенергія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Поточні видатки на заходи благоустрою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06,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Капітальні видатки на благоустрій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7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74,1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оточ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58,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Капіталь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3,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3,37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938,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87,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026,164</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Видатки на технічне обслуговування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вивезення ТПВ по місцях загального корист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везених побутових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везення одного м3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40"/>
              <w:rPr>
                <w:i/>
                <w:i/>
                <w:sz w:val="22"/>
                <w:szCs w:val="22"/>
              </w:rPr>
            </w:pPr>
            <w:r>
              <w:rPr>
                <w:i/>
                <w:sz w:val="22"/>
                <w:szCs w:val="22"/>
              </w:rPr>
              <w:t>Видатки на послуги прибирально-підмітальної установки «Скандія-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ідпрацьованих годин в процесі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години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чищення доріг від сніг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їздів спецтехніки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8,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виїз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7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слуги механізмів по благоустрою мі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3,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точний ремонт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9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идбання матеріалів, обладнання та інвентарю</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теріалів та інвентар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иниці</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8,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лектроенергі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Ват, спожитих дл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кВат</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8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1 кВат/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6,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8,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Капіталь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74,1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0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58,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апіталь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3,37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8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06-12T11:20:00Z</cp:lastPrinted>
  <dcterms:modified xsi:type="dcterms:W3CDTF">2018-12-26T08:12:00Z</dcterms:modified>
  <cp:revision>15</cp:revision>
  <dc:subject/>
  <dc:title>Додaток Е</dc:title>
</cp:coreProperties>
</file>